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ретение святын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день обретения мощей преподобного Серафима Саровского, 1 августа, в московском Высоко-Петровском монастыре "посреди лета запели Пасху". Сотни богомольцев с пасхальными песнопениями встречали дивную святыню - частицу мощей батюшки Серафима. Символично то, что монастырь получил этот дар в год 100-летия со дня прославления преподобного Серафим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В день обретения мощей преподобного Серафима Саровского, 1 августа, в московском Высоко-Петровском монастыре "посреди лета запели Пасху". Сотни богомольцев с пасхальными песнопениями встречали дивную святыню - частицу мощей батюшки Серафима. Символично то, что монастырь получил этот дар в год 100-летия со дня прославления преподобного Сераф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"Христос Воскресе, радость моя!" - этими словами встречал Серафим Саровский всех своих гостей. В любое время года к нему в дальнюю пустыньку, находившуюся на расстоянии десяти вёрст от Саровского монастыря, устремлялись толпы страждущих. Для каждого у батюшки находилось доброе слово. Благодатный старец ободрял маловерных, поддерживал унывающих, напутствовал ищущих спасения. Старца Серафима ещё при жизни называли утешителем скорбящих. Никто не уходил от него без благодатной помощи. И поныне особую духовную, пасхальную радость испытывают верующие, обращаясь к нему в молитвах. Неудивительно, что и после своей блаженной кончины Преподобный не оставляет духовных чад. Как неиссякаемый источник святоотеческой мудрости духовное наследие Серафима Саровского изучают не только в России, но и за рубежом. За сто лет, прошедших со дня его прославления, число почитателей батюшки растёт и множ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Почитателем батюшки Серафима называет себя и человек, благодаря которому Высоко-Петровский монастырь обрёл частичку нетленных мощей. История этой находки столь же чудесна, сколь и закономерна. "Святыня сама находит путь", - считает поэт, искусствовед Евгений Ряпов. Евгений Михайлович рассказал нам, что в конце 1940-х - начале 1950-х шкатулка со святынями была передана Святейшему Патриарху Алексию ((Синайскому) дивеевскими сестрами. После кончины Патриарха шкатулка ещё несколько десятков лет находилась у частных лиц. И только теперь, по молитвам Преподобного, святыни обрели своё место в монастырском храме. Многолетняя дружба связывает Евгения Михайловича Ряпова с настоятелем Высоко-Петровского монастыря архимандритом Иоанном (Экономцевым). Указом Святейшего Патриарха Московского этому монастырю присвоен статус Патриаршего подворья. Ряпов был в числе первых, кто помогал настоятелю восстанавливать монастырский комплекс. Поэтому вполне естественно, что заветную шкатулку Евгений Михайлович, выкупивший её за большие деньги, решил передать этому красавцу-монастырю, находящемуся в самом сердце столицы, на Петров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Вместе с частицей мощей он передал в дар монастырю икону Преподобного, написанную ещё в начале века. Образ святого украсил раку, в которую вместе с мощами были положены кусочек камня, на котором тысячу дней и ночей молился батюшка Серафим, а также небольшой лоскут от его рубашки. Рака установлена в храме преподобного Сергия Радонеж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"Молись об Отечестве нашем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О людях российской земли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О храме, из пепла восставшем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Молись, Преподобный, молись!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Писать это стихотворение, посвящённое батюшке Серафиму, Евгений Михайлович начал ещё три года назад. Но долго не мог найти подходящие слова. И только после обретения шкатулки со святыней и передачи её монастырю стихотворение,   так долго    мучившее поэта,    было дописа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"Над лесом заката багрянец -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Вечерний молитвенный час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О дивный Дивеевский старец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9"/>
        </w:rPr>
      </w:pPr>
      <w:r>
        <w:rPr>
          <w:rFonts w:cs="Times New Roman"/>
          <w:bCs w:val="false"/>
          <w:color w:val="000000"/>
          <w:sz w:val="28"/>
          <w:szCs w:val="19"/>
        </w:rPr>
        <w:t>Молись, Серафиме, о нас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Уже без малого 10 лет Евгений Ряпов возглавляет клуб меценатов и благотворителей России. При его непосредственном участии около двух тысяч старинных икон были переданы Русской Православн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"У Бога все живы", - любил говорить батюшка, - и я всегда для вас живой". Теперь посреди шумной российской столицы появился ещё один островок, освящённый мистическим присутствием батюшки Серафима. Каждую пятницу братия будет служить канон с акафистом Преподобному. Но это ещё не всё. Архимандрит Иоанн обратился с прошением к Патриарху о том, чтобы начать строительство нового монастырского храма в честь всея России чудотворца Преподобного Серафима Саровско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</w:r>
    </w:p>
    <w:p>
      <w:pPr>
        <w:pStyle w:val="Heading2"/>
        <w:ind w:firstLine="709"/>
        <w:rPr/>
      </w:pPr>
      <w:r>
        <w:rPr/>
        <w:t>Глеб Иванович ЯКУБ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3:18:00Z</dcterms:created>
  <dc:creator>АН</dc:creator>
  <dc:description/>
  <dc:language>en-US</dc:language>
  <cp:lastModifiedBy>АН</cp:lastModifiedBy>
  <dcterms:modified xsi:type="dcterms:W3CDTF">2003-12-27T13:22:00Z</dcterms:modified>
  <cp:revision>1</cp:revision>
  <dc:subject/>
  <dc:title>Обретение святыни</dc:title>
</cp:coreProperties>
</file>